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 l’expedient </w:t>
      </w:r>
      <w:r>
        <w:rPr>
          <w:rFonts w:cs="Calibri" w:ascii="Calibri" w:hAnsi="Calibri"/>
          <w:szCs w:val="22"/>
        </w:rPr>
        <w:t xml:space="preserve">per la contractació del </w:t>
      </w:r>
      <w:bookmarkStart w:id="0" w:name="_Hlk165533469"/>
      <w:r>
        <w:rPr>
          <w:rFonts w:cs="Calibri" w:ascii="Calibri" w:hAnsi="Calibri"/>
          <w:szCs w:val="22"/>
        </w:rPr>
        <w:t>subministrament, en règim d’arrendament sense opció de compra, d’una furgoneta dièsel gran per al Servei de Cuina de la Fundació Privada Serveis Socials del Montsià, per procediment obert simplificat i tràmit ordinari</w:t>
      </w:r>
      <w:bookmarkEnd w:id="0"/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150495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10-03T06:22:00Z</dcterms:modified>
  <cp:revision>16</cp:revision>
  <dc:subject/>
  <dc:title>ASSUMPTE: PETICIÓ DE CONTRACTE</dc:title>
</cp:coreProperties>
</file>